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č. 2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ká poš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acovní list je zaměřen na osvojení základů elektronické komunikace, kdy žáci přímou prací na PC procvičují základní funkce E-mailu. Součástí pracovního listu je i správné řešení. Pracovní list je také součástí prezentace Elektronická poš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V – LMP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INF – </w:t>
            </w:r>
            <w:r>
              <w:rPr>
                <w:rFonts w:cs="Arial" w:ascii="Arial" w:hAnsi="Arial"/>
                <w:szCs w:val="24"/>
              </w:rPr>
              <w:t>osvojit si základy elektronické komunikac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Elektronická pošta – pracovní li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méno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kopíruj připravenou pozvánku na fotbalový turnaj v MS Office Word 2003 a ulož ji do své složky pod názvem „Pozvánka“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tevři svůj emailový účet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šli e-mailem vytvořenou pozvánku na fotbalový turnaj.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ozvánk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ošli jak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říloh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(přes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Přiložit k emailu soub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ezapomeň vypln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Kom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kancelar@zvskadan.                                                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Předmě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Pozvánka na fotbalový turnaj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o textu emailu napiš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Zasíláme pozvánku na 18. ročník OF v malé kopané v Kadani pro r. 201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Přeji hezký d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a připoj své jmén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     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</w:t>
      </w:r>
    </w:p>
    <w:p>
      <w:pPr>
        <w:pStyle w:val="Heading5"/>
        <w:rPr/>
      </w:pPr>
      <w:r>
        <w:rPr/>
        <w:t>Okresní finále žáků ZŠP v malé kopané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Vážení přátelé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voluji si Vás pozvat na 18. ročník turnaje našich žáků v malé kopan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Místo konání:       ZŠ a MŠ při nemocnici, Kadaň,                     </w:t>
      </w:r>
    </w:p>
    <w:p>
      <w:pPr>
        <w:pStyle w:val="Normal"/>
        <w:rPr>
          <w:b/>
          <w:b/>
          <w:sz w:val="36"/>
        </w:rPr>
      </w:pPr>
      <w:r>
        <w:rPr>
          <w:rFonts w:cs="Calibri"/>
          <w:b/>
          <w:sz w:val="36"/>
        </w:rPr>
        <w:t xml:space="preserve">                                  </w:t>
      </w:r>
      <w:r>
        <w:rPr>
          <w:b/>
          <w:sz w:val="36"/>
        </w:rPr>
        <w:t>Chomutovská 128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Datum konání:        13. června 2012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Zahájení turnaje:    9:00 hod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Konec turnaje:        13:00 hodin</w:t>
      </w:r>
    </w:p>
    <w:p>
      <w:pPr>
        <w:pStyle w:val="Normal"/>
        <w:rPr/>
      </w:pPr>
      <w:r>
        <w:rPr>
          <w:b/>
          <w:sz w:val="36"/>
        </w:rPr>
        <w:t xml:space="preserve">Pravidla: </w:t>
      </w:r>
      <w:r>
        <w:rPr>
          <w:sz w:val="28"/>
        </w:rPr>
        <w:t>Hrát se bude podle pravidel malé kopané v počtu 4 + 1 (možno mít 5 náhradníků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Přihlášky </w:t>
      </w:r>
      <w:r>
        <w:rPr>
          <w:sz w:val="28"/>
        </w:rPr>
        <w:t>zašlete</w:t>
      </w:r>
      <w:r>
        <w:rPr>
          <w:b/>
          <w:sz w:val="28"/>
        </w:rPr>
        <w:t xml:space="preserve"> </w:t>
      </w:r>
      <w:r>
        <w:rPr>
          <w:sz w:val="28"/>
        </w:rPr>
        <w:t>do</w:t>
      </w:r>
      <w:r>
        <w:rPr>
          <w:b/>
          <w:sz w:val="36"/>
        </w:rPr>
        <w:t xml:space="preserve"> 1. června 2012 </w:t>
      </w:r>
      <w:r>
        <w:rPr>
          <w:sz w:val="28"/>
        </w:rPr>
        <w:t>na adresu naší škol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/>
          <w:sz w:val="32"/>
        </w:rPr>
        <w:t xml:space="preserve"> </w:t>
      </w:r>
      <w:r>
        <w:rPr>
          <w:sz w:val="28"/>
        </w:rPr>
        <w:t>Za ZŠ a MŠ při nemocnici, Kadaň:                                         Mgr. Jana Podaná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</w:t>
      </w:r>
      <w:r>
        <w:rPr>
          <w:sz w:val="28"/>
        </w:rPr>
        <w:t>Martin Dlouhý                                                                       ředitelka ško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ávné řeše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kopírování připravené pozvánky na fotbalový turnaj v MS Office Word 2003 a její uložení do osobní složky pod názvem „Pozvánka“.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tevření emailového účtu: Internet – Email.cz – Uživatelské jméno – Heslo – Přihlásit se – Napiš emai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E-mai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Kom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 kancelar@zvskad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Předmě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 Pozvánka na fotbalový turnaj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Text email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asíláme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zvánku na 18. ročník OF v malé kopané v Kadani pro r. 201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eji hezký den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jmén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Přiložit k emailu soub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 vložit ze souboru - pozvánka</w:t>
      </w:r>
    </w:p>
    <w:sectPr>
      <w:footerReference w:type="default" r:id="rId3"/>
      <w:type w:val="nextPage"/>
      <w:pgSz w:w="11906" w:h="16838"/>
      <w:pgMar w:left="1417" w:right="1417" w:gutter="0" w:header="0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spacing w:before="0" w:after="0"/>
      <w:jc w:val="center"/>
      <w:rPr/>
    </w:pPr>
    <w:r>
      <w:rPr>
        <w:rFonts w:cs="Arial" w:ascii="Arial" w:hAnsi="Arial"/>
        <w:i/>
        <w:color w:val="000000"/>
        <w:sz w:val="20"/>
      </w:rPr>
      <w:t>Vytvořeno dne 7. 5. 2012.</w:t>
    </w:r>
  </w:p>
  <w:p>
    <w:pPr>
      <w:pStyle w:val="Header"/>
      <w:spacing w:before="0" w:after="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spacing w:before="0" w:after="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40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3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sz w:val="40"/>
      <w:szCs w:val="24"/>
      <w:u w:val="single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9:47:00Z</dcterms:created>
  <dc:creator>ZS Kadan</dc:creator>
  <dc:description/>
  <cp:keywords/>
  <dc:language>en-US</dc:language>
  <cp:lastModifiedBy>martina</cp:lastModifiedBy>
  <dcterms:modified xsi:type="dcterms:W3CDTF">2013-08-22T15:10:00Z</dcterms:modified>
  <cp:revision>20</cp:revision>
  <dc:subject/>
  <dc:title/>
</cp:coreProperties>
</file>